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284"/>
        <w:gridCol w:w="1981"/>
        <w:gridCol w:w="1131"/>
        <w:gridCol w:w="1282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tyczny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ka płynów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unkty ECTS: 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 </w:t>
            </w:r>
            <w:r>
              <w:rPr>
                <w:b/>
                <w:i/>
              </w:rPr>
              <w:t>obowiązkowy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/y:  </w:t>
            </w:r>
            <w:r>
              <w:rPr/>
              <w:t>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 /ćw./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 xml:space="preserve">Koordynator: </w:t>
            </w:r>
            <w:r>
              <w:rPr>
                <w:lang w:val="de-DE"/>
              </w:rPr>
              <w:t>mgr inż. Olga Karwowska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>Fizyka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jc w:val="both"/>
              <w:rPr>
                <w:i/>
                <w:i/>
              </w:rPr>
            </w:pPr>
            <w:r>
              <w:rPr/>
              <w:t>Umiejętność wyszukiwania informacji w literaturze przedmiotu oraz syntetycznego przedstawiania w formie wypowiedzi lub pisemnej najważniejszych treści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Zapoznanie studentów z podstawową wiedzą w </w:t>
            </w:r>
            <w:r>
              <w:rPr>
                <w:rFonts w:cs="Calibri"/>
                <w:bCs/>
              </w:rPr>
              <w:t xml:space="preserve">zakresie </w:t>
            </w:r>
            <w:r>
              <w:rPr>
                <w:rFonts w:cs="Calibri"/>
                <w:bCs/>
                <w:iCs/>
              </w:rPr>
              <w:t>ogólnych praw oraz zjawisk fizycznych, rządzących przepływem płynów, d</w:t>
            </w:r>
            <w:r>
              <w:rPr>
                <w:rFonts w:cs="Calibri"/>
              </w:rPr>
              <w:t>otyczącą równań opisujących równowagę płynów, w</w:t>
            </w:r>
            <w:r>
              <w:rPr>
                <w:rFonts w:cs="Calibri"/>
                <w:bCs/>
              </w:rPr>
              <w:t xml:space="preserve"> zakresie równań opisujących przepływy oraz opory przepływów. Zdobycie umiejętności obliczania </w:t>
            </w:r>
            <w:r>
              <w:rPr>
                <w:rFonts w:cs="Calibri"/>
                <w:iCs/>
              </w:rPr>
              <w:t>sił parcia działających na powierzchnie ograniczające płyny oraz projektowania instalacji hydraulicznych z doborem pompy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kształcenia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iedza (EKW)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EKW1.</w:t>
            </w:r>
            <w:r>
              <w:rPr/>
              <w:t xml:space="preserve"> Student zna najważniejsze własności fizyczne płyn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EKW2.</w:t>
            </w:r>
            <w:r>
              <w:rPr/>
              <w:t xml:space="preserve"> Student posiada wiedzę w zakresie statycznych i dynamicznych aspektów konstrukcji instalacyjnych i sieciow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Cs/>
              </w:rPr>
            </w:pPr>
            <w:r>
              <w:rPr>
                <w:b/>
                <w:iCs/>
              </w:rPr>
              <w:t>EKW3.</w:t>
            </w:r>
            <w:r>
              <w:rPr>
                <w:iCs/>
              </w:rPr>
              <w:t xml:space="preserve"> Student zna podstawowe równania opisujące przepływy płyn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 (EKU):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  <w:r>
              <w:rPr/>
              <w:t>. Student potrafi wykorzystać swoją wiedzę do projektowania prostych instalacji hydraul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EKU2.</w:t>
            </w:r>
            <w:r>
              <w:rPr/>
              <w:t xml:space="preserve"> Student potrafi zaplanować i rozwiązać proste zadania inżynierskie dotyczące mechaniki płyn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iCs/>
              </w:rPr>
            </w:pPr>
            <w:r>
              <w:rPr>
                <w:b/>
                <w:iCs/>
              </w:rPr>
              <w:t>EKU3</w:t>
            </w:r>
            <w:r>
              <w:rPr>
                <w:iCs/>
              </w:rPr>
              <w:t>. Student potrafi  oszacować opory przepływu płyn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ompetencje społeczne (EKK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EKK1.</w:t>
            </w:r>
            <w:r>
              <w:rPr/>
              <w:t xml:space="preserve"> Potrafi współdziałać i pracować w zespole, a także przyjmować w tym zespole różne role: kierownika, obserwatora, pracownik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>EKK2.</w:t>
            </w:r>
            <w:r>
              <w:rPr/>
              <w:t xml:space="preserve"> S</w:t>
            </w:r>
            <w:r>
              <w:rPr>
                <w:bCs/>
                <w:iCs/>
              </w:rPr>
              <w:t>tudent rozumie potrzebę ciągłego poszerzania posiadanej wiedzy i doskonalenia umiejętności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1. Podział mechaniki płynów. Parametry opisujące stan płynu. Podstawowe własności fizyczne płynów. Hydrostatyka – ciśnienie i napór hydrostatyczny, równania równowagi płynu, pływanie cia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2. Równania równowagi płynu. Parcie cieczy na powierzchnię ścian. Parcie płynu na ciała zanurzone. Wypór cieczy. Pływanie ciał. Kinematyka płynów. Metoda Lagrange’a i Eulera. Równanie ciągłości przepływu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T3. Dynamika płynów doskonałych. Równanie ruchu płynu doskonałego. Równanie Bernoullego. Dynamika płynów rzeczywistych. Liczba Reynoldsa. Równanie Naviera-Stokesa. Przepływ laminarny i turbulent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T4. Opory przepływu. Strata ciśnienia wskutek tarcia. Współczynnik tarcia wewnętrznego płynu. Wykres Nikuradsego. Opory miejscowe. Uderzenie hydrauliczne. Przelewy. Przepływy w korytach i kanałach otwartych. Ruch wód gruntowych. Filtracja. Rozkład ciśnienia w atmosferze. Wypływ gazu przez otwory i dysze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 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praktyczne:</w:t>
            </w:r>
          </w:p>
          <w:p>
            <w:pPr>
              <w:pStyle w:val="HTMLwstpniesformatowany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1. Statyka płynów (równowaga bezwzględna płynu, parcie na powierzchnie płaskie, pływanie ciał, równowaga względna płynu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2 . Dynamika płynów doskonałych (równanie ciągłości przepływu, równanie Bernoulliego, reakcja płynu w przepływie wewnętrznym, reakcja płynu w przepływie zewnętrznym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Dynamika płynów rzeczywistych (podobieństwo zjawisk przepływowych, przepływy laminarne, przepływy turbulentne, warstwa przyścienn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3. Przepływy w przewodach zamkniętych (średnica hydrauliczna przewodu, opory przepływu, kawitacja, przepływy przez przewody długie oraz rozgałęzione (średnica przewodu zastępczego), przepływy przy znacznej zmianie przekroju strugi, uderzenie hydrauliczn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4. Przepływy w kanałach otwartych (ruch jednostajny, optymalny przekrój kanału, ruch spokojny i rwący, przelewy. Przepływ przez warstwy sypkie i porowate oraz filtracja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</w:rPr>
              <w:t>Razem liczba godzin</w:t>
            </w:r>
            <w:r>
              <w:rPr>
                <w:b/>
              </w:rPr>
              <w:t>: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Zajęcia teoretyczne: wykład audytoryjny i problemowy (prezentacje multimedialne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Zajęcia praktyczne: ćwiczenia - rozwiązywanie zagadnień z praktyki inżynierskiej, dyskusja dydaktyczna, praca w grupach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 w oparciu 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– wypowiedzi studenta świadczące  o zrozumieniu bądź brakach w zrozumieniu treści omawianych podczas zajęć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2 – pytania zadawane przez studenta świadczące  o poziomie wiedzy i zainteresowania poruszaną problematyk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3 - aktywność poznawczą studenta podczas zajęć (znajomość literatury przedmiotu, dokonywania porównań, samodzielnego wyciągania wniosków itp.)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Ocena podsumowująca umożliwiająca zaliczenie przedmiotu wystawiana na zakończenie zajęć jest średnią arytmetyczną ze wszystkich otrzymanych ocen i obejmuje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- ocenę aktywności studenta podczas zajęć na podstawie udziału w dyskusji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2- ocenę samodzielnie przygotowanego i zaprezentowanego podczas zajęć tematu (pracy domowej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3 - wynik testu końcowego składającego się z kilku pytań sprawdzających wiedzę i umiejętności operowania nią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P4 - </w:t>
            </w:r>
            <w:r>
              <w:rPr>
                <w:i/>
                <w:iCs/>
              </w:rPr>
              <w:t>wynik egzaminu składającego się z jednego zadania i kilku pytań z teorii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 xml:space="preserve">Forma zaliczenia przedmiotu: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zaliczenie z oceną oraz egzamin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</w:t>
            </w:r>
            <w:r>
              <w:rPr>
                <w:szCs w:val="26"/>
              </w:rPr>
              <w:t xml:space="preserve"> </w:t>
            </w:r>
            <w:r>
              <w:rPr/>
              <w:t>Z. Orzechowski, J. Prywer, R. Zarzycki: Mechanika płynów w inżynierii środowiska. WNT Warszawa 2001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szCs w:val="26"/>
              </w:rPr>
              <w:t xml:space="preserve"> </w:t>
            </w:r>
            <w:r>
              <w:rPr/>
              <w:t>Orzechowski Z., Prywer J., Zarzycki R.: Zadania z mechaniki płynów w inżynierii środowiska, WNT, Warszawa, 200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</w:t>
            </w:r>
            <w:r>
              <w:rPr/>
              <w:t xml:space="preserve"> Kazimierski Z., Orzechowski Z.: Laboratorium z mechaniki płynów, wyd. III zmienione i uzupełnione, Politechnika Łódzka, skrypt dla szkół wyższych, Łódź, 2001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szCs w:val="26"/>
              </w:rPr>
              <w:t xml:space="preserve"> </w:t>
            </w:r>
            <w:r>
              <w:rPr/>
              <w:t>Kazimierski Z.: Podstawy mechaniki płynów i metod komputerowej symulacji przepływów. Łódź 20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</w:t>
            </w:r>
            <w:r>
              <w:rPr>
                <w:szCs w:val="26"/>
              </w:rPr>
              <w:t xml:space="preserve"> </w:t>
            </w:r>
            <w:r>
              <w:rPr/>
              <w:t>Kazimierski Z., Orzechowski Z.: Mechanika płynów, skrypt PŁ, wyd. VI, Łódź, 1993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Orzechowski Z., Wiewiórski P.: Ćwiczenia audytoryjne z mechaniki płynów, skrypt PŁ, wyd. VI, Łódź, 1999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rawdzającego: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en-US"/>
              </w:rPr>
              <w:t>Mgr inż. Olga Karwowska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</w:rPr>
              <w:t>olakarwowska_92@o2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  <w:t>Tabele sprawdzające program nauczania</w:t>
        <w:br/>
        <w:t xml:space="preserve">przedmiotu: MECHANIKA PŁYNÓW 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28"/>
        <w:gridCol w:w="1229"/>
        <w:gridCol w:w="1229"/>
        <w:gridCol w:w="1276"/>
        <w:gridCol w:w="1417"/>
        <w:gridCol w:w="851"/>
        <w:gridCol w:w="992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/>
              </w:rPr>
            </w:pPr>
            <w:r>
              <w:rPr>
                <w:bCs w:val="false"/>
                <w:i w:val="false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/>
              </w:rPr>
            </w:pPr>
            <w:r>
              <w:rPr>
                <w:bCs w:val="false"/>
                <w:i w:val="false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/>
              </w:rPr>
            </w:pPr>
            <w:r>
              <w:rPr>
                <w:bCs w:val="false"/>
                <w:i w:val="false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/>
              </w:rPr>
            </w:pPr>
            <w:r>
              <w:rPr>
                <w:bCs w:val="false"/>
                <w:i w:val="false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/>
              </w:rPr>
            </w:pPr>
            <w:r>
              <w:rPr>
                <w:bCs w:val="false"/>
                <w:i w:val="false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/>
              </w:rPr>
            </w:pPr>
            <w:r>
              <w:rPr>
                <w:bCs w:val="false"/>
                <w:i w:val="false"/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i w:val="false"/>
                <w:i w:val="false"/>
                <w:iCs/>
              </w:rPr>
            </w:pPr>
            <w:r>
              <w:rPr>
                <w:bCs w:val="false"/>
                <w:i w:val="false"/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Zajęcia teoretyczne: 15 godz.</w:t>
              <w:br/>
              <w:t>Zajęcia praktyczne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odzielne wykonanie pracy domowej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: 2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23" w:before="0" w:after="120"/>
        <w:rPr>
          <w:b/>
          <w:b/>
          <w:i w:val="false"/>
          <w:i w:val="false"/>
        </w:rPr>
      </w:pPr>
      <w:r>
        <w:rPr>
          <w:b/>
          <w:i w:val="false"/>
        </w:rPr>
        <w:t>Tabele 3a i 3b. Kryteria oceny</w:t>
      </w:r>
    </w:p>
    <w:p>
      <w:pPr>
        <w:pStyle w:val="Tekstpodstawowy2"/>
        <w:spacing w:lineRule="atLeast" w:line="23"/>
        <w:rPr>
          <w:b/>
          <w:b/>
        </w:rPr>
      </w:pPr>
      <w:r>
        <w:rPr>
          <w:b/>
        </w:rPr>
        <w:t>3a. Kryteria oceny przy zaliczaniu ćwiczeń</w:t>
      </w:r>
    </w:p>
    <w:p>
      <w:pPr>
        <w:pStyle w:val="Tekstpodstawowy2"/>
        <w:spacing w:lineRule="atLeast" w:line="23"/>
        <w:rPr/>
      </w:pPr>
      <w:r>
        <w:rPr>
          <w:b/>
        </w:rPr>
        <w:t>Na ocenę końcową składa się zaliczenie pracy domowej obejmującej różne aspekty wykonywanych ćwiczeń; tzn.  przedstawienie i oddanie poprawnie wykonanej pracy, udzielenie odpowiedzi na krótkie pytania sprawdzające wiedzę  dotyczącą wykonywanych ćwiczeń oraz dane dotyczące aktywności studentów na zajęciach. Dane liczbowe potrzebne do wykonania pracy domowej</w:t>
      </w:r>
      <w:r>
        <w:rPr/>
        <w:t xml:space="preserve"> są niepowtarzalne, studenci otrzymują je indywidualnie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tLeast" w:line="23"/>
              <w:rPr/>
            </w:pPr>
            <w:r>
              <w:rPr/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b/>
                <w:b/>
              </w:rPr>
            </w:pPr>
            <w:r>
              <w:rPr/>
              <w:t>Praca domowa została wykonana poprawnie i uzyskane wyniki są w 60% prawidłowe. Odpowiedzi na wszystkie pytania udzielone zostały w 60% zadowalająco. Aktywność na zajęciach była nis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b/>
                <w:b/>
              </w:rPr>
            </w:pPr>
            <w:r>
              <w:rPr/>
              <w:t>Praca domowa została wykonana poprawnie i uzyskane wyniki są w 60% prawidłowe. Odpowiedzi na wszystkie pytania udzielone zostały w 80% zadowalająco. Aktywność na zajęciach była nis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b/>
                <w:b/>
              </w:rPr>
            </w:pPr>
            <w:r>
              <w:rPr/>
              <w:t>Praca domowa została wykonana poprawnie i uzyskane wyniki są w 80% prawidłowe. Odpowiedzi na wszystkie pytania udzielone zostały zadowalająco. Aktywność na ćwiczen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b/>
                <w:b/>
              </w:rPr>
            </w:pPr>
            <w:r>
              <w:rPr/>
              <w:t>Praca domowa została wykonana poprawnie i uzyskane wyniki są prawidłowe. Odpowiedzi na wszystkie pytania udzielone zostały wyczerpująco. Aktywność na ćwiczen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/>
            </w:pPr>
            <w:r>
              <w:rPr/>
              <w:t>Praca domowa została wykonana poprawnie i uzyskane wyniki są prawidłowe. Odpowiedzi na wszystkie pytania udzielone zostały wyczerpująco. Aktywność na ćwiczeniach była bardzo wysoka.</w:t>
            </w:r>
          </w:p>
        </w:tc>
      </w:tr>
    </w:tbl>
    <w:p>
      <w:pPr>
        <w:pStyle w:val="Tekstpodstawowy2"/>
        <w:spacing w:lineRule="atLeast" w:line="23"/>
        <w:rPr>
          <w:b/>
          <w:b/>
        </w:rPr>
      </w:pPr>
      <w:r>
        <w:rPr>
          <w:b/>
        </w:rPr>
      </w:r>
    </w:p>
    <w:p>
      <w:pPr>
        <w:pStyle w:val="Tekstpodstawowy2"/>
        <w:spacing w:lineRule="atLeast" w:line="23"/>
        <w:rPr>
          <w:b/>
          <w:b/>
        </w:rPr>
      </w:pPr>
      <w:r>
        <w:rPr>
          <w:b/>
        </w:rPr>
        <w:t>3b.Kryteria oceny przy zdawaniu egzaminu</w:t>
      </w:r>
    </w:p>
    <w:p>
      <w:pPr>
        <w:pStyle w:val="Tekstpodstawowy2"/>
        <w:spacing w:lineRule="atLeast" w:line="23"/>
        <w:rPr/>
      </w:pPr>
      <w:r>
        <w:rPr>
          <w:b/>
        </w:rPr>
        <w:t>Warunkiem przystąpienia do egzaminu jest zaliczenie ćwiczeń. Na egzaminie studenci otrzymują jedno zadanie , oraz zestaw kilku</w:t>
      </w:r>
      <w:r>
        <w:rPr/>
        <w:t xml:space="preserve"> pytań teoretycznych, które opracowują pisemnie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tLeast" w:line="23"/>
              <w:rPr/>
            </w:pPr>
            <w:r>
              <w:rPr/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/>
            </w:pPr>
            <w:r>
              <w:rPr/>
              <w:t>Rozwiązano poprawnie zadanie oraz opracowano co najmniej dwa zagadnienia teoretyczne a uzyskane wyniki są w 60% prawidłowe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b/>
                <w:b/>
              </w:rPr>
            </w:pPr>
            <w:r>
              <w:rPr/>
              <w:t>Rozwiązano poprawnie zadanie oraz opracowano co najmniej dwa zagadnienia teoretyczne a uzyskane wyniki są w 80% prawidłowe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/>
            </w:pPr>
            <w:r>
              <w:rPr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b/>
                <w:b/>
              </w:rPr>
            </w:pPr>
            <w:r>
              <w:rPr/>
              <w:t>Rozwiązano poprawnie zadanie oraz opracowano co najmniej dwa zagadnienia teoretyczne a uzyskane wyniki są w 80% prawidłowe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b/>
                <w:b/>
              </w:rPr>
            </w:pPr>
            <w:r>
              <w:rPr/>
              <w:t>Rozwiązano poprawnie zadanie oraz opracowano co najmniej dwa zagadnienia teoretyczne a uzyskane wyniki są prawidłowe. Aktywność na zajęc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/>
            </w:pPr>
            <w:r>
              <w:rPr/>
              <w:t>Rozwiązano poprawnie zadanie oraz opracowano trzy zagadnienia teoretyczne a uzyskane wyniki są prawidłowe. Aktywność na zajęciach była bardzo wysok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Tabela 3. Powiązanie efektów uczenia się</w:t>
      </w:r>
      <w:r>
        <w:rPr/>
        <w:t xml:space="preserve"> kształcenia przedmiotu MECHANIKA PŁYNÓW treści programowych, metod i form dotyczących z efektami zdefiniowanymi dla kierunku INŻYNIERIA ŚRODOWISKA.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037"/>
        <w:gridCol w:w="3969"/>
        <w:gridCol w:w="1701"/>
        <w:gridCol w:w="1984"/>
      </w:tblGrid>
      <w:tr>
        <w:trPr>
          <w:trHeight w:val="1179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Treści programowe (E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Metody dydaktyczne (F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Formy dydaktyczne prowadzenia zajęć (A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Efekty kształcenia (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</w:rPr>
            </w:pPr>
            <w:r>
              <w:rPr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/>
                <w:b/>
              </w:rPr>
            </w:pPr>
            <w:r>
              <w:rPr>
                <w:b/>
              </w:rPr>
              <w:t xml:space="preserve">Wiedza:  </w:t>
            </w:r>
          </w:p>
        </w:tc>
      </w:tr>
      <w:tr>
        <w:trPr>
          <w:trHeight w:val="278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W01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W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W01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W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W01</w:t>
            </w:r>
          </w:p>
        </w:tc>
      </w:tr>
      <w:tr>
        <w:trPr>
          <w:trHeight w:val="284" w:hRule="exac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/>
                <w:b/>
              </w:rPr>
            </w:pPr>
            <w:r>
              <w:rPr>
                <w:b/>
              </w:rPr>
              <w:t>Umiejętności: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U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U15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U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U15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U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U15</w:t>
            </w:r>
          </w:p>
        </w:tc>
      </w:tr>
      <w:tr>
        <w:trPr>
          <w:trHeight w:val="284" w:hRule="exac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>
                <w:b/>
              </w:rPr>
              <w:t xml:space="preserve">Kompetencje społeczne:  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K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K02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EKK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/>
              <w:t>K1PIŚ_K01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Helvetica" w:hAnsi="Helvetica" w:eastAsia="Courier New" w:cs="Courier New"/>
      <w:color w:val="000000"/>
      <w:sz w:val="20"/>
      <w:szCs w:val="20"/>
      <w:lang w:bidi="hi-IN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Helvetica" w:hAnsi="Helvetica" w:eastAsia="Courier New" w:cs="Courier New"/>
      <w:color w:val="000000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0:46:00Z</dcterms:created>
  <dc:creator>Kowalski Ryszard</dc:creator>
  <dc:description/>
  <cp:keywords/>
  <dc:language>en-US</dc:language>
  <cp:lastModifiedBy>Agnieszka Rusek</cp:lastModifiedBy>
  <cp:lastPrinted>2014-05-08T13:11:00Z</cp:lastPrinted>
  <dcterms:modified xsi:type="dcterms:W3CDTF">2024-10-17T08:11:00Z</dcterms:modified>
  <cp:revision>3</cp:revision>
  <dc:subject/>
  <dc:title/>
</cp:coreProperties>
</file>